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5870527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5983312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